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/>
        <w:t>к проекту административного регламента</w:t>
      </w:r>
    </w:p>
    <w:p>
      <w:pPr>
        <w:pStyle w:val="Normal"/>
        <w:jc w:val="right"/>
        <w:rPr>
          <w:color w:val="FF0000"/>
        </w:rPr>
      </w:pPr>
      <w:r>
        <w:rPr/>
        <w:t>по исполнению муниципальной функции по контролю за</w:t>
      </w:r>
    </w:p>
    <w:p>
      <w:pPr>
        <w:pStyle w:val="Normal"/>
        <w:jc w:val="right"/>
        <w:rPr/>
      </w:pPr>
      <w:r>
        <w:rPr/>
        <w:t xml:space="preserve">«Порядком сбора, вывоза и утилизации бытовых  отходов» </w:t>
      </w:r>
    </w:p>
    <w:p>
      <w:pPr>
        <w:pStyle w:val="Normal"/>
        <w:jc w:val="right"/>
        <w:rPr/>
      </w:pPr>
      <w:r>
        <w:rPr/>
        <w:t>на территории городского округа «Город Калининград»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едседатель комитета город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Хозяйства администрации город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круга «Город Калинингра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/______________/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»___________200_ год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рганизаций осуществляющих вывоз и сбор бытовых отходов на территории городского округа «Город Калинингра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ОО «Куммерау» (ул. Балтийская, 18, т./ф. 986-330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МУП «Чистота» (ул. Пионерская, 59, тел. 468-811, 531-870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ИП «Ракчеева» (ул. Балтийская, 18, т./ф. 986-330). </w:t>
      </w:r>
    </w:p>
    <w:p>
      <w:pPr>
        <w:pStyle w:val="Normal"/>
        <w:rPr/>
      </w:pPr>
      <w:r>
        <w:rPr>
          <w:sz w:val="28"/>
          <w:szCs w:val="28"/>
        </w:rPr>
        <w:t xml:space="preserve">4. ИП «Ильин» (ул. Балтийская, 18, т./ф. 986-330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П «Ильина» (ул. Балтийская, 18, т.ф. 986-330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ОО «Габарит» (ул. Белибейская, 39, кв.5, т.ф. 985-11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ОО «Зауберкайт» (Гурьевский район, пос. Прохоровка, ул. Сиреневая, д.4, тел. 77-11-2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МУП «Благоустройство и экология» (ул. Транспортная, 8, тел. 64-49-7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49:00Z</dcterms:created>
  <dc:creator>Тыдыков П.</dc:creator>
  <dc:description/>
  <cp:keywords/>
  <dc:language>en-US</dc:language>
  <cp:lastModifiedBy>каб-9а Воробьева</cp:lastModifiedBy>
  <dcterms:modified xsi:type="dcterms:W3CDTF">2009-10-05T15:06:00Z</dcterms:modified>
  <cp:revision>3</cp:revision>
  <dc:subject/>
  <dc:title>1</dc:title>
</cp:coreProperties>
</file>